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T-MASSAR AlexandreCURET-MASSAR AlexandreX&lt;?5U1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